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Error Control and Flow Control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In Stop-and-Wait ARQ why should the receiver always send an acknowledgment message each time it receives a frame with the wrong sequence number?</w:t>
      </w:r>
    </w:p>
    <w:p>
      <w:pPr>
        <w:pStyle w:val="Subtitle"/>
        <w:ind w:left="360" w:hanging="0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Draw the sender and receiver windows (size 7)  and show the operation for a system using Go-Back-N ARQ, given the following: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rame 0 is sent; Frame 0 is acknowledged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rames 1 and 2 are sent; Frames 1 and 2 are acknowledged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rames 3, 4, and 5 are sent; Frame 4 is acknowledged; timer for frame 5 expires. </w:t>
      </w:r>
    </w:p>
    <w:p>
      <w:pPr>
        <w:pStyle w:val="Normal"/>
        <w:numPr>
          <w:ilvl w:val="1"/>
          <w:numId w:val="1"/>
        </w:numPr>
        <w:rPr/>
      </w:pPr>
      <w:r>
        <w:rPr/>
        <w:t>Frames 5, 6, and 7 are sent; Frames 4 through 7 are acknowledg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ob from RMIT sends few MP3  files electronically  to John at Monash University using Go-Back-N ARQ. The transmission link between RMIT and Monash is mostly noisy. Bob finds Go-Back-N ARQ  to be  very  inefficient  for  a  noisy  link  and  decides  to  switch  to Selective Repeat ARQ. Did Bob make  the right decision? If so, explain why Go-Back-N ARQ  is very  inefficient  in  a noisy  link, but Selective Repeat ARQ  is  found  to be more efficient for the same lin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nsider the use of 1000-bit frames on a 1-Mbps satellite channel with a 270-ms delay. What is the maximum link utilization for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1080" w:hanging="0"/>
        <w:rPr/>
      </w:pPr>
      <w:r>
        <w:rPr/>
        <w:t xml:space="preserve">a.  Stop-and-Wait flow control            </w:t>
      </w:r>
    </w:p>
    <w:p>
      <w:pPr>
        <w:pStyle w:val="Normal"/>
        <w:ind w:left="720" w:firstLine="360"/>
        <w:rPr/>
      </w:pPr>
      <w:r>
        <w:rPr/>
        <w:t xml:space="preserve">b.  Continuous flow control with a window size of 7? </w:t>
      </w:r>
    </w:p>
    <w:p>
      <w:pPr>
        <w:pStyle w:val="Normal"/>
        <w:ind w:left="720" w:firstLine="360"/>
        <w:rPr/>
      </w:pPr>
      <w:r>
        <w:rPr/>
        <w:t xml:space="preserve">c.  Continuous flow control with a window size of 127? </w:t>
      </w:r>
    </w:p>
    <w:p>
      <w:pPr>
        <w:pStyle w:val="Normal"/>
        <w:ind w:left="720" w:firstLine="360"/>
        <w:rPr/>
      </w:pPr>
      <w:r>
        <w:rPr/>
        <w:t>d.  Continuous flow control with a window size of 255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76" w:right="1041" w:gutter="0" w:header="720" w:top="1134" w:footer="40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 Co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81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  <w:p>
    <w:pPr>
      <w:pStyle w:val="Footer"/>
      <w:rPr/>
    </w:pP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oundations in Data Communications and Netcentric Computing</w:t>
      <w:tab/>
      <w:t>Tutorial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tique Olive Compact" w:hAnsi="Antique Olive Compact" w:cs="Arial"/>
      <w:u w:val="single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6:55:00Z</dcterms:created>
  <dc:creator>john-test</dc:creator>
  <dc:description/>
  <cp:keywords/>
  <dc:language>en-US</dc:language>
  <cp:lastModifiedBy>Anshuman Mukherjee</cp:lastModifiedBy>
  <cp:lastPrinted>2009-02-09T19:15:00Z</cp:lastPrinted>
  <dcterms:modified xsi:type="dcterms:W3CDTF">2009-02-09T08:41:00Z</dcterms:modified>
  <cp:revision>5</cp:revision>
  <dc:subject/>
  <dc:title>Tutorial #1 Sem 2, 2004</dc:title>
</cp:coreProperties>
</file>